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департамента здравоохранения</w:t>
      </w:r>
    </w:p>
    <w:p>
      <w:pPr>
        <w:pStyle w:val="Con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 _________ 20___г. № 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РАЧЕБНО-СЕСТРИНСКИХ БРИГАДАХ </w:t>
      </w:r>
    </w:p>
    <w:p>
      <w:pPr>
        <w:pStyle w:val="ConsTitle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 МЕДИЦИНЫ КАТАСТРОФ КОСТРОМСКОЙ ОБЛАСТИ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врачебно-сестринских бригадах предназначено главных врачей медицинских организаций и личного состава бригад, занимающихся организацией и оказанием медицинской помощи населению в чрезвычайных ситуациях различного характера.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рачебно-сестринская бригада (ВСБ) является мобильным медицинским формированием службы медицины катастроф (СМК), предназначенным для организации и оказания первой врачебной помощи, организации и проведения медицинской сортировки, медицинского обеспечения эвакуации пострадавших при чрезвычайных ситуациях различного характера в медицинских организациях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СБ создается на базе медицинских организаций на основании плана-задания департамента здравоохранения администрации Костромской области (ДЗ КО) для работы в очаге (на границе очага) самостоятельно и для усиления бригад скорой медицинской помощ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СБ подчиняется руководителю учреждения, где она формируется. При возникновении чрезвычайных ситуаций оповещение, сбор и приведение в готовность ВСБ осуществляется по распоряжению руководителя медицинского учреждения. Общее руководство деятельностью ВСБ в очаге (на границе очага) ЧС осуществляет уполномоченный представитель самой крупной больницы в муниципальном  районе /городе/ или уполномоченный представитель ТЦМК  КО.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В состав врачебно-сестринской бригады входят 4 человек, в т.ч.: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рач- руководитель - 1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медицинская сестра - 2   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одитель-санитар - 1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значение и изменение основного и резервного состава бригады осуществляется приказами руководителя медицинской организации, формирующего ВСБ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одолжительность рабочей смены ВСБ - 6 часов, при оказании медицинской помощи 50 пострадавшим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снащение ВСБ медицинским, санитарно-хозяйственным и специальным имуществом осуществляется учреждением, формирующим бригаду согласно утвержденному в учреждении табелю. Имущество, готовое к работе, хранится учреждением в специальных транспортных укладках (на 10-15 пострадавших). Ответственность за накопление, хранение и освежение табельного имущества возлагается на руководителя, формирующего ВСБ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8.Обеспечение бригады автомобильным транспортом с водителем производится по распоряжению директора департамента здравоохранения согласно плана работы в ЧС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тветственность за поддержание бригады в постоянной готовности к работе в чрезвычайных условиях мирного и военного времени: возлагается на главного врача медицинского учреждения. Контроль за готовностью ВСБ к действиям в чрезвычайных ситуациях возлагается на территориальные органы управления здравоохранением и ТЦМК КО.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ДНАЗНА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ВРАЧЕБНО-СЕСТРИНСКОЙ БРИГАДЫ</w:t>
      </w:r>
    </w:p>
    <w:p>
      <w:pPr>
        <w:pStyle w:val="Normal"/>
        <w:ind w:left="0" w:right="0" w:firstLine="274"/>
        <w:rPr/>
      </w:pPr>
      <w:r>
        <w:rPr/>
        <w:t>1. В режиме повседневной деятельности основными задачами ВСБ являются:</w:t>
      </w:r>
    </w:p>
    <w:p>
      <w:pPr>
        <w:pStyle w:val="Normal"/>
        <w:ind w:left="0" w:right="0" w:firstLine="597"/>
        <w:jc w:val="both"/>
        <w:rPr/>
      </w:pPr>
      <w:r>
        <w:rPr/>
        <w:t>- постоянное совершенствование знаний и практических навыков по оказанию первой врачебной помощи пострадавшим в ЧС;</w:t>
      </w:r>
    </w:p>
    <w:p>
      <w:pPr>
        <w:pStyle w:val="Normal"/>
        <w:ind w:left="0" w:right="0" w:firstLine="565"/>
        <w:jc w:val="both"/>
        <w:rPr/>
      </w:pPr>
      <w:r>
        <w:rPr/>
        <w:t>- поддержание постоянной готовности к работе в ЧС посредством проведения учебно-тренировочных занятий и учений.</w:t>
      </w:r>
    </w:p>
    <w:p>
      <w:pPr>
        <w:pStyle w:val="Normal"/>
        <w:ind w:left="0" w:right="0" w:firstLine="323"/>
        <w:jc w:val="both"/>
        <w:rPr/>
      </w:pPr>
      <w:r>
        <w:rPr/>
        <w:t>2. В режиме чрезвычайной ситуации:</w:t>
      </w:r>
    </w:p>
    <w:p>
      <w:pPr>
        <w:pStyle w:val="Normal"/>
        <w:ind w:left="0" w:right="0" w:firstLine="500"/>
        <w:jc w:val="both"/>
        <w:rPr/>
      </w:pPr>
      <w:r>
        <w:rPr/>
        <w:t>- своевременный сбор и доставка бригады в район ЧС;</w:t>
      </w:r>
    </w:p>
    <w:p>
      <w:pPr>
        <w:pStyle w:val="Normal"/>
        <w:ind w:left="0" w:right="0" w:firstLine="500"/>
        <w:jc w:val="both"/>
        <w:rPr/>
      </w:pPr>
      <w:r>
        <w:rPr/>
        <w:t>- выдвижение в очаг массового поражения не позднее 6 часов с момента возникновения ЧС и развертывание в короткие сроки в районе ЧС (на границе химического очага);</w:t>
      </w:r>
    </w:p>
    <w:p>
      <w:pPr>
        <w:pStyle w:val="Normal"/>
        <w:ind w:left="0" w:right="0" w:firstLine="516"/>
        <w:jc w:val="both"/>
        <w:rPr/>
      </w:pPr>
      <w:r>
        <w:rPr/>
        <w:t>- участие в восстановлении работоспособности сохранившихся в очаге медицинских учреждений здравоохранения;</w:t>
      </w:r>
    </w:p>
    <w:p>
      <w:pPr>
        <w:pStyle w:val="Normal"/>
        <w:ind w:left="0" w:right="0" w:firstLine="500"/>
        <w:jc w:val="both"/>
        <w:rPr/>
      </w:pPr>
      <w:r>
        <w:rPr/>
        <w:t>- участие в проведении медицинской сортировки пострадавших в очаге (на границе очага);</w:t>
      </w:r>
    </w:p>
    <w:p>
      <w:pPr>
        <w:pStyle w:val="Normal"/>
        <w:ind w:left="0" w:right="0" w:firstLine="532"/>
        <w:jc w:val="both"/>
        <w:rPr/>
      </w:pPr>
      <w:r>
        <w:rPr/>
        <w:t>- организация и оказание первой врачебной помощи пострадавшим в очаге (на границе очага) поражения</w:t>
      </w:r>
      <w:r>
        <w:rPr>
          <w:lang w:val="en-US"/>
        </w:rPr>
        <w:t>;</w:t>
      </w:r>
    </w:p>
    <w:p>
      <w:pPr>
        <w:pStyle w:val="Normal"/>
        <w:ind w:left="0" w:right="0" w:firstLine="532"/>
        <w:jc w:val="both"/>
        <w:rPr/>
      </w:pPr>
      <w:r>
        <w:rPr/>
        <w:t>-  участие в медицинской эвакуации пострадавших из очага поражения.</w:t>
      </w:r>
    </w:p>
    <w:p>
      <w:pPr>
        <w:pStyle w:val="Normal"/>
        <w:ind w:left="0" w:right="0" w:firstLine="306"/>
        <w:jc w:val="both"/>
        <w:rPr/>
      </w:pPr>
      <w:r>
        <w:rPr/>
        <w:t>3. При специфических поражениях проводятся дополнительные мероприятия:</w:t>
      </w:r>
    </w:p>
    <w:p>
      <w:pPr>
        <w:pStyle w:val="Normal"/>
        <w:ind w:left="0" w:right="0" w:firstLine="532"/>
        <w:jc w:val="both"/>
        <w:rPr/>
      </w:pPr>
      <w:r>
        <w:rPr/>
        <w:t>- при поражении ионизирующим излучением: введение радиозащитных и противорвотных средств, йодопрофилактика, купирование первичной реакции организма на облучение;</w:t>
      </w:r>
    </w:p>
    <w:p>
      <w:pPr>
        <w:pStyle w:val="Normal"/>
        <w:ind w:left="0" w:right="0" w:firstLine="565"/>
        <w:jc w:val="both"/>
        <w:rPr/>
      </w:pPr>
      <w:r>
        <w:rPr/>
        <w:t>- при поражении АХОВ: введение антидотов, частичная санитарная обработка открытых участков кожи и дегазация прилегающей к ним одежды;</w:t>
      </w:r>
    </w:p>
    <w:p>
      <w:pPr>
        <w:pStyle w:val="Normal"/>
        <w:ind w:left="0" w:right="0" w:firstLine="516"/>
        <w:jc w:val="both"/>
        <w:rPr/>
      </w:pPr>
      <w:r>
        <w:rPr/>
        <w:t>- при острых нарушениях психики: изоляция пострадавших с резким психомоторным возбуждением, введение психотропных препаратов для купирования реактивного состояния.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ОБЯЗАННОСТИ  РУКОВОДИТЕЛЯ УЧРЕЖДЕНИЯ И ЧЛЕНОВ ЛИЧНОГО СОСТАВА ВРАЧЕБНО-СЕСТРИНСКОЙ БРИГАДЫ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ВАЛИФИКАЦИОННЫЕ ТРЕБОВАНИЯ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Руководитель учреждения, формирующий ВСБ по плану-заданию несет прямую ответственность за их формирование и готовность к выполнению возложенных на них задач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Руководитель учреждения, формирующий ВСБ обязан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омплектовывать ВСБ специалистами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ВСБ табельным имуществом и определить порядок его хранения и освежения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оповещение специалистов ВСБ, их сбор, доставку ВСБ в пункт сбора для отправки в район ЧС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специальную подготовку специалистов ВСБ и их аттестацию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финансирование дежурств и работы ВСБ в очаге ЧС, соблюдать установленные законодательством нормы социальной защиты специалистов ВСБ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Руководитель бригады назначается приказом руководителя медицинского учреждения из числа наиболее квалифицированных специалистов и отвечает за состояние готовности бригады к работе в ЧС и выполнение возложенных на нее задач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4. Врач бригады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ается из числа квалифицированных специалистов, имеющих опыт лечебной и организационной работы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непосредственным руководителем личного состава бригады и несет ответственность за ее постоянную готовность к выполнению поставленных задач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В соответствии с задачами возложенными на ВСБ врач бригады обязан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специальную подготовку медицинского персонала бригады и поддерживать постоянную готовность бригады к работе в чрезвычайных ситуациях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воевременное и полное получение и погрузку табельного имущества бригады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воевременное прибытие бригады к месту работы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работу бригады в месте назначения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ть современными методами диагностики и лечения неотложных состояний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ть вопрос об эвакуации пострадавших в сопровождении медицинского персонала на транспорте ВСБ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6. Члены ВСБ подчиняются врачу бригады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. Средний медицинский персонал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чи среднего медицинского персонала входит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экстренной доврачебной помощи;</w:t>
      </w:r>
    </w:p>
    <w:p>
      <w:pPr>
        <w:pStyle w:val="ConsNormal"/>
        <w:widowControl/>
        <w:tabs>
          <w:tab w:val="left" w:pos="709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врачебных назначений пострадавшим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регистрации пострадавших путем заполнения первичной медицинской карточки с указанием даты, времени и объема оказанной медицинской помощ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сестры оказывают доврачебную помощь пострадавшим, осуществляют подготовку и контроль за своевременной эвакуацией пострадавших. При необходимости медсестры сопровождают "тяжелых" пострадавших на транспорте ВСБ в медицинскую организацию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сестры проходят повышение квалификации на специальных курсах последипломной подготовки в соответствии с утвержденным в учреждении планом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8.Водитель-санитар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транспортировку ВСБ к месту работы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одготовку автотранспорта к перевозке пострадавших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еревозку эвакуируемых пострадавших в медицинскую организацию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ходит подготовку по оказанию первой медицинской помощи пострадавшим при несчастных случаях.</w:t>
      </w:r>
    </w:p>
    <w:sectPr>
      <w:type w:val="nextPage"/>
      <w:pgSz w:w="11906" w:h="16838"/>
      <w:pgMar w:left="1020" w:right="901" w:gutter="0" w:header="0" w:top="780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  <w:sz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35:46Z</dcterms:created>
  <dc:creator/>
  <dc:description/>
  <dc:language>en-US</dc:language>
  <cp:lastModifiedBy/>
  <cp:lastPrinted>2011-03-28T13:43:00Z</cp:lastPrinted>
  <cp:revision>0</cp:revision>
  <dc:subject/>
  <dc:title/>
</cp:coreProperties>
</file>